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26670</wp:posOffset>
            </wp:positionV>
            <wp:extent cx="6257925" cy="44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37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ИОТ – ___________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 ПРОВЕДЕНИИ ЭКСКУРСИЙ ПО БИОЛОГ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ОБЩИЕ ТРЕБОВАНИЯ ОХРАНЫ ТРУДА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 xml:space="preserve">К участию в экскурсиях по биологии допускаются учащиеся прошедшие инструктаж по охране труда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пасные фактор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равмирование ног при передвижении  без обуви, а  также без брюк и чуло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кусы ядовитыми животными и пресмыкающимися (змеи, паукообразные, многоногие и пр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ражение инфекционными болезнями при укусе их переносчиками (грызуны, клещи, насекомые и пр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равления ядовитыми растениями, плодами и грибам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ражение желудочно-кишечными болезнями при употреблении воды из открытых водоем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роведении экскурсий по биологии группу учащихся должны сопровождать двое взрослых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оказания  первой помощи во время экскурсии обязательно иметь аптечку с набором необходимых медикаментов и перевязоч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ТРЕБОВАНИЯ ОХРАНЫ ТРУДА ПЕРЕД ПРОВЕДЕНИЕМ ЭКСКУРСИЙ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Перед проведением экскурсий ее руководитель обязан тщательно обследовать тот участок местности, куда будут выведены учащиеся, выбирая места, где отсутствуют опасности для детей, а также безопасные маршруты передвиж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знакомиться по плакатам с местными  ядовитыми и опасными животными, пресмыкающимися, насекомыми и растениями, плодами и гриб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деть соответствующую сезону и погоде одежду и обувь. Для предотвращения травм и укусов ног надеть брюки или чулки. Чтобы избежать натирания ног обувь должна быть подобрана по разме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бедиться в наличии аптечки и укомплектованности необходимыми медикаментами и перевязоч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ТРЕБОВАНИЯ ОХРАНЫ ТРУДА ВО ВРЕМЯ ЭКСКУРС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ри изучении флоры и фауны водоема избегать глубоких мест, не входить в воду. Для ознакомления с живыми объектами водоема использовать сачки на длинных ручках. Использование лодок или мостков категорически </w:t>
      </w:r>
      <w:r>
        <w:rPr>
          <w:b/>
          <w:bCs/>
        </w:rPr>
        <w:t>запрещается.</w:t>
      </w:r>
      <w:r>
        <w:rPr/>
        <w:t xml:space="preserve">  </w:t>
      </w:r>
    </w:p>
    <w:p>
      <w:pPr>
        <w:pStyle w:val="Normal"/>
        <w:ind w:left="420" w:hanging="0"/>
        <w:jc w:val="both"/>
        <w:rPr/>
      </w:pPr>
      <w:r>
        <w:rPr/>
        <w:t>-При передвижении не снимать обувь и не ходить босиком;</w:t>
      </w:r>
    </w:p>
    <w:p>
      <w:pPr>
        <w:pStyle w:val="Normal"/>
        <w:ind w:left="420" w:hanging="0"/>
        <w:jc w:val="both"/>
        <w:rPr/>
      </w:pPr>
      <w:r>
        <w:rPr/>
        <w:t>-Во избежание лесных пожаров и ожогов не разводить костры;</w:t>
      </w:r>
    </w:p>
    <w:p>
      <w:pPr>
        <w:pStyle w:val="Normal"/>
        <w:ind w:left="420" w:hanging="0"/>
        <w:jc w:val="both"/>
        <w:rPr/>
      </w:pPr>
      <w:r>
        <w:rPr/>
        <w:t>-Запрещается использовать ядовитые вещества (хлороформ, серный эфир и др.) для замаривания насекомых.</w:t>
      </w:r>
    </w:p>
    <w:p>
      <w:pPr>
        <w:pStyle w:val="Normal"/>
        <w:ind w:left="420" w:hanging="0"/>
        <w:jc w:val="both"/>
        <w:rPr/>
      </w:pPr>
      <w:r>
        <w:rPr/>
        <w:t>-Не пробовать на вкус какие-либо растения, плоды и грибы;</w:t>
      </w:r>
    </w:p>
    <w:p>
      <w:pPr>
        <w:pStyle w:val="Normal"/>
        <w:ind w:left="420" w:hanging="0"/>
        <w:jc w:val="both"/>
        <w:rPr/>
      </w:pPr>
      <w:r>
        <w:rPr/>
        <w:t>-Не трогать руками ядовитых и опасных животных, пресмыкающихся, насекомых, растений и грибов, а также колючих растений и кустарников;</w:t>
      </w:r>
    </w:p>
    <w:p>
      <w:pPr>
        <w:pStyle w:val="Normal"/>
        <w:ind w:left="420" w:hanging="0"/>
        <w:jc w:val="both"/>
        <w:rPr/>
      </w:pPr>
      <w:r>
        <w:rPr/>
        <w:t>-Не выкапывать растения из грунта незащищенными руками, использовать для этой цели лопатки, рыхлител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-Во избежание заражения желудочно-кишечными болезнями не пить воду из открытых водоемов, для этого использовать питьевую воду из фляжки, которую необходимо брать с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ТРЕБОВАНИЯ ОХРАНЫ ТРУДА В АВАРИЙНЫХ СИТУАЦИЯХ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При укусе ядовитыми животными, пресмыкающимися немедленно отправить пострадавшего в ближайшее лечебное учреждение и сообщить об этом администрации и родителям пострадавшего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При получении учащимся травмы оказать первую помощь пострадавшему, сообщить об этом администрации учреждения и родителям пострадавшего, при необходимости  отправить его в ближайшее лечебное учреждение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ТРЕБОВАНИЯОХРАНЫ ТРУДА   ПО ОКОНЧАНИИ ЭКСКУРС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ителю проверить по списку наличие всех учащих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еникам сдать руководителю экскурсии инвентарь и собранные образц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щательно вымыть руки с мы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инструкцией  ознакомлены</w:t>
      </w:r>
    </w:p>
    <w:p>
      <w:pPr>
        <w:pStyle w:val="Normal"/>
        <w:rPr/>
      </w:pPr>
      <w:r>
        <w:rPr/>
        <w:t xml:space="preserve"> </w:t>
      </w:r>
      <w:r>
        <w:rPr/>
        <w:t>___________________________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2">
    <w:name w:val="WW8Num4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3:00Z</dcterms:created>
  <dc:creator>Пользователь</dc:creator>
  <dc:description/>
  <cp:keywords/>
  <dc:language>en-US</dc:language>
  <cp:lastModifiedBy>Admin-MSI</cp:lastModifiedBy>
  <cp:lastPrinted>2022-04-08T14:32:00Z</cp:lastPrinted>
  <dcterms:modified xsi:type="dcterms:W3CDTF">2023-12-14T10:02:00Z</dcterms:modified>
  <cp:revision>18</cp:revision>
  <dc:subject/>
  <dc:title>СОГЛАСОВАНО                                                                                                          УТВЕРЖДЕНО</dc:title>
</cp:coreProperties>
</file>